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80"/>
        <w:gridCol w:w="1440"/>
        <w:gridCol w:w="1080"/>
        <w:gridCol w:w="239"/>
        <w:gridCol w:w="515"/>
        <w:gridCol w:w="236"/>
        <w:gridCol w:w="583"/>
        <w:gridCol w:w="236"/>
        <w:gridCol w:w="489"/>
        <w:gridCol w:w="540"/>
        <w:gridCol w:w="956"/>
      </w:tblGrid>
      <w:tr>
        <w:trPr>
          <w:trHeight w:val="276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Приложение   6   </w:t>
            </w:r>
          </w:p>
        </w:tc>
      </w:tr>
      <w:tr>
        <w:trPr>
          <w:trHeight w:val="276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 решению   Совета депутатов Селезянского сельского </w:t>
            </w:r>
          </w:p>
        </w:tc>
      </w:tr>
      <w:tr>
        <w:trPr>
          <w:trHeight w:val="276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 "О бюджете Селезянского сельского поселения </w:t>
            </w:r>
          </w:p>
        </w:tc>
      </w:tr>
      <w:tr>
        <w:trPr>
          <w:trHeight w:val="516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21год  и на плановый период 2022 и 2023 годов" от  "29"декабря 2020г.№ 24(новая редакция)               </w:t>
            </w:r>
          </w:p>
        </w:tc>
      </w:tr>
      <w:tr>
        <w:trPr>
          <w:trHeight w:val="276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4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082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 по целевым статьям (муниципальным программам Селезянского сельского поселения), группам видов расходов, разделам, подразделам классификации расходов бюджетов бюджетной системы Российской Федерации (далее - классификация расходов бюджетов) на 2021 год</w:t>
            </w:r>
          </w:p>
        </w:tc>
      </w:tr>
      <w:tr>
        <w:trPr>
          <w:trHeight w:val="276" w:hRule="atLeast"/>
        </w:trPr>
        <w:tc>
          <w:tcPr>
            <w:tcW w:w="1082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ункциональной классификации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               </w:t>
            </w:r>
          </w:p>
        </w:tc>
      </w:tr>
      <w:tr>
        <w:trPr>
          <w:trHeight w:val="276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вида расхода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 718,24  </w:t>
            </w:r>
          </w:p>
        </w:tc>
      </w:tr>
      <w:tr>
        <w:trPr>
          <w:trHeight w:val="951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, усиление борьбы с преступностью на территории Селезянского сельского поселения на 2021- 2023 годы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60</w:t>
            </w:r>
          </w:p>
        </w:tc>
      </w:tr>
      <w:tr>
        <w:trPr>
          <w:trHeight w:val="13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 02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0</w:t>
            </w:r>
          </w:p>
        </w:tc>
      </w:tr>
      <w:tr>
        <w:trPr>
          <w:trHeight w:val="110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 02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 02 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00</w:t>
            </w:r>
          </w:p>
        </w:tc>
      </w:tr>
      <w:tr>
        <w:trPr>
          <w:trHeight w:val="110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 02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граждан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2 28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граждан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2 28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</w:tr>
      <w:tr>
        <w:trPr>
          <w:trHeight w:val="9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го развития транспортной инфраструктуры и дорожного хозяйства на территории Селезянского сельского поселения" на 2020-2022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9,2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дорожной ифрастуктуры на территории Селезянского сельского поселения" на 2020-2022 годы" 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7 31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,2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качественными жилищно-коммунальными услугами население Селезянского сельского поселения " на 2020-2022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7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7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7 35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110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7 35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территории Селезянского сельского поселения " на 2020-2022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1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 содержание мест захорон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 содержание мест захоронения  (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ая политика Селезянского сельского поселения на 2020-2022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0,09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бщегосударственного характе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9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90</w:t>
            </w:r>
          </w:p>
        </w:tc>
      </w:tr>
      <w:tr>
        <w:trPr>
          <w:trHeight w:val="110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9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0 04 2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0</w:t>
            </w:r>
          </w:p>
        </w:tc>
      </w:tr>
      <w:tr>
        <w:trPr>
          <w:trHeight w:val="122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39</w:t>
            </w:r>
          </w:p>
        </w:tc>
      </w:tr>
      <w:tr>
        <w:trPr>
          <w:trHeight w:val="110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00</w:t>
            </w:r>
          </w:p>
        </w:tc>
      </w:tr>
      <w:tr>
        <w:trPr>
          <w:trHeight w:val="110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4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49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89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 (Иные бюджетные ассигнования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89 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ых государственных (муниципальных) функций в области социальной полит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6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6 49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 (Социальное обеспечение и иные выплаты населению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6 49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"Развитие культуры в Селезянском сельском поселении" на 2021-2023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,8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44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44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5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7 44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"Развитие культуры в Селезянском сельском поселении" на 2021-2023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3,05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для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1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5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0 44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05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0 44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05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0 099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1104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 Защита населения и территории от чрезвычайных ситуаций,обеспечение пожарной безопасности и безопасности людей на водных объектах в  Селезянском сельском поселении  на 2021-2023 годы"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7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7 21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защиты населения и территории от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7 21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территории Селезянского сельского поселения " на 2020-2022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5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52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ми (муниципальными) орган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 07 6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0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 спорта ,молодежной политике на территории Селезянского сельского поселения " на 2020-2022 г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реализацию отраслевы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7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7 51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7 51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27:00Z</dcterms:created>
  <dc:creator>Татьяна</dc:creator>
  <dc:description/>
  <cp:keywords/>
  <dc:language>en-US</dc:language>
  <cp:lastModifiedBy>Татьяна</cp:lastModifiedBy>
  <dcterms:modified xsi:type="dcterms:W3CDTF">2021-09-10T08:29:00Z</dcterms:modified>
  <cp:revision>2</cp:revision>
  <dc:subject/>
  <dc:title/>
</cp:coreProperties>
</file>