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2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лезя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Селезянского сельского поселения на 2021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2-2023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20 года№ 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иных межбюджетных трансфертов из местного бюджета, бюджету Еткульского муниципального района 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021-2023 годы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3624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венций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из местного бюджета, бюджету Еткульского муниципального района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11:00Z</dcterms:created>
  <dc:creator>Татьяна</dc:creator>
  <dc:description/>
  <cp:keywords/>
  <dc:language>en-US</dc:language>
  <cp:lastModifiedBy>Татьяна</cp:lastModifiedBy>
  <cp:lastPrinted>2019-01-25T08:20:00Z</cp:lastPrinted>
  <dcterms:modified xsi:type="dcterms:W3CDTF">2020-12-29T06:31:00Z</dcterms:modified>
  <cp:revision>10</cp:revision>
  <dc:subject/>
  <dc:title/>
</cp:coreProperties>
</file>